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вʼязок між  Програмою Житомирської міської територіальної громади  «Безпечне місто» на 2026-2028 рок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Концепцією інтегрованого розвитку Житомира до 203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7"/>
        <w:gridCol w:w="1367"/>
        <w:gridCol w:w="431"/>
        <w:gridCol w:w="2887"/>
        <w:gridCol w:w="5693"/>
      </w:tblGrid>
      <w:tr>
        <w:trPr>
          <w:tblHeader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у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грам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Житомирської міської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иторіальної громади  «Безпечне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» на 2020-2022 роки</w:t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цепція інтегрованого розвитку Житомира до 2030 року</w:t>
            </w:r>
          </w:p>
        </w:tc>
      </w:tr>
      <w:tr>
        <w:trPr>
          <w:tblHeader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и, напрями або завда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атегічна ціл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(будівництво) міської системи відеоспостереження Житомирської міської територіальної грома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Обслуговування та утримання  міської системи відеоспостереження, забезпечення оповіщення та оперативного реагування на надзвичайні ситуації, аварії (події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>
          <w:trHeight w:val="9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в комунальних закладах та на підприємствах (об’єктах) культур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>
          <w:trHeight w:val="11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громадському транспорті та вулично-шляховій мережі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 на комунальних підприємствах (об’єктах) житлового господарств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 в комунальних закладах  освіт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підприємствах (об’єктах) комунального господарств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на спортивних майданчиках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в ОСББ, житлових будинках та інших об’єктах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tabs>
          <w:tab w:val="clear" w:pos="708"/>
          <w:tab w:val="left" w:pos="11057" w:leader="none"/>
        </w:tabs>
        <w:rPr>
          <w:lang w:val="uk-UA"/>
        </w:rPr>
      </w:pPr>
      <w:r>
        <w:rPr>
          <w:lang w:val="uk-UA"/>
        </w:rPr>
        <w:t>цивільного захисту населення міської ради</w:t>
        <w:tab/>
        <w:t>Микола ДІДК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Галина ШИМАНСЬК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Секретар міської ради   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09" w:right="253" w:gutter="0" w:header="737" w:top="793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" w:hanging="0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5-09-04T10:05:00Z</cp:lastPrinted>
  <dcterms:modified xsi:type="dcterms:W3CDTF">2025-11-11T12:08:00Z</dcterms:modified>
  <cp:revision>51</cp:revision>
  <dc:subject/>
  <dc:title/>
</cp:coreProperties>
</file>